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VREMENSKA NAPO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10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10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Delovni list</w: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Vremenska postaj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sz w:val="22"/>
                <w:szCs w:val="22"/>
              </w:rPr>
              <w:t>Danes si lahko kupimo najrazličnejše vremenske postaje, ki nam kažejo kakšno bo vreme.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OGE</w:t>
            </w:r>
          </w:p>
          <w:p>
            <w:pPr>
              <w:pStyle w:val="Normal"/>
              <w:rPr>
                <w:rStyle w:val="Style151"/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S pomočjo spleta</w:t>
            </w:r>
            <w:r>
              <w:rPr>
                <w:rStyle w:val="Style151"/>
                <w:b/>
                <w:bCs/>
                <w:sz w:val="24"/>
                <w:szCs w:val="24"/>
              </w:rPr>
              <w:t xml:space="preserve"> poišči par primerov vremenskih postaj za domačo uporabo. Poglej si tudi animacijo, ki prikazuje padavine po Sloveniji.</w:t>
            </w:r>
          </w:p>
          <w:p>
            <w:pPr>
              <w:pStyle w:val="Normal"/>
              <w:rPr>
                <w:rStyle w:val="Style15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http://www.monitor.si/clanek/domace-vremenske-postaje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://www.arso.gov.si/vreme/napovedi in podatki/radar_animacija.htm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iši, kakšno vreme prikazuje vremenska postaja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6460</wp:posOffset>
                  </wp:positionH>
                  <wp:positionV relativeFrom="paragraph">
                    <wp:posOffset>-6350</wp:posOffset>
                  </wp:positionV>
                  <wp:extent cx="1294765" cy="814070"/>
                  <wp:effectExtent l="0" t="0" r="0" b="0"/>
                  <wp:wrapNone/>
                  <wp:docPr id="2" name="_49dbef298a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_49dbef298a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881" t="2111" r="27630" b="60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šno vreme prikazuje vremenska postaja? ________________</w:t>
            </w:r>
          </w:p>
          <w:p>
            <w:pPr>
              <w:pStyle w:val="Brezrazmikov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rezrazmikov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rezrazmikov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rezrazmikov"/>
              <w:ind w:right="-851" w:hanging="0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  <w:t xml:space="preserve"> </w:t>
            </w:r>
          </w:p>
        </w:tc>
      </w:tr>
    </w:tbl>
    <w:p>
      <w:pPr>
        <w:pStyle w:val="Brezrazmikov1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Sestava zrak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lang w:val="sl-SI" w:eastAsia="sl-SI"/>
              </w:rPr>
              <w:t>Zrak je mešanica različnih plinov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remenske postaje običajno prikazujejo </w:t>
            </w:r>
            <w:r>
              <w:rPr>
                <w:b/>
                <w:sz w:val="22"/>
                <w:szCs w:val="22"/>
              </w:rPr>
              <w:t>relativno vlažnost</w:t>
            </w:r>
            <w:r>
              <w:rPr>
                <w:sz w:val="22"/>
                <w:szCs w:val="22"/>
              </w:rPr>
              <w:t xml:space="preserve">, ki kaže koliko vodne pare še lahko prejme zrak, dokler ne začne deževati (100% relativna vlažnost pomeni, da je pričelo deževati).  </w:t>
            </w:r>
          </w:p>
          <w:p>
            <w:pPr>
              <w:pStyle w:val="Normal"/>
              <w:rPr>
                <w:sz w:val="22"/>
                <w:szCs w:val="22"/>
                <w:lang w:val="sl-SI" w:eastAsia="sl-SI"/>
              </w:rPr>
            </w:pPr>
            <w:r>
              <w:rPr>
                <w:sz w:val="22"/>
                <w:szCs w:val="22"/>
                <w:lang w:val="sl-SI" w:eastAsia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spletu poišči kakšna je sestava zrak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lang w:eastAsia="sl-SI"/>
              </w:rPr>
            </w:pPr>
            <w:r>
              <w:rPr>
                <w:lang w:eastAsia="sl-SI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hyperlink r:id="rId5">
              <w:r>
                <w:rPr>
                  <w:rStyle w:val="InternetLink"/>
                </w:rPr>
                <w:t>http://www2.arnes.si/~osceifb1s/zrak.ht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hyperlink r:id="rId6">
              <w:r>
                <w:rPr>
                  <w:rStyle w:val="InternetLink"/>
                </w:rPr>
                <w:t>http://sl.wikipedia.org/wiki/Vla%C5%BEnost</w:t>
              </w:r>
            </w:hyperlink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Dopolni sliko in obkroži pravilni odgovor!</w:t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0" w:hanging="0"/>
              <w:jc w:val="both"/>
              <w:rPr>
                <w:b/>
                <w:b/>
                <w:bCs/>
                <w:sz w:val="20"/>
                <w:szCs w:val="20"/>
                <w:u w:val="single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62865</wp:posOffset>
                      </wp:positionV>
                      <wp:extent cx="2647315" cy="1381125"/>
                      <wp:effectExtent l="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7440" cy="1380960"/>
                                <a:chOff x="0" y="0"/>
                                <a:chExt cx="2647440" cy="138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89960" y="25560"/>
                                  <a:ext cx="125748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24848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51720"/>
                                    <a:ext cx="124848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7760"/>
                                    <a:ext cx="124848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4880"/>
                                    <a:ext cx="124848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234440" cy="138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99560" y="162000"/>
                                  <a:ext cx="59688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040" y="531000"/>
                                  <a:ext cx="43992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2080" y="869400"/>
                                  <a:ext cx="49284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108080"/>
                                  <a:ext cx="53928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6pt;margin-top:4.95pt;width:208.45pt;height:108.75pt" coordorigin="5552,99" coordsize="4169,2175">
                      <v:group id="shape_0" style="position:absolute;left:7741;top:139;width:1980;height:2126">
                        <v:rect id="shape_0" fillcolor="white" stroked="t" o:allowincell="t" style="position:absolute;left:7755;top:139;width:1965;height:4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742;top:693;width:1965;height:4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742;top:1254;width:1965;height:4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741;top:1816;width:1965;height:4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552;top:99;width:1943;height:217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6811,354" to="7750,637" stroked="t" o:allowincell="t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48,935" to="7740,1127" stroked="t" o:allowincell="t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957,1468" to="7732,1669" stroked="t" o:allowincell="t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893,1844" to="7741,2018" stroked="t" o:allowincell="t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02255</wp:posOffset>
                  </wp:positionH>
                  <wp:positionV relativeFrom="paragraph">
                    <wp:posOffset>55245</wp:posOffset>
                  </wp:positionV>
                  <wp:extent cx="723265" cy="51943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480" t="31963" r="42060" b="56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Vremenska postaja je prikazala takšno sličico:</w:t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ribližno kolikšna je relativna vlažnost zraka?</w:t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obkroži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5 %               70 %           100 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Molekule dušika, kisika in vod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V zraku se nahaja dušik, kisik in vodna para, ter mali delež ostalih plinov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Na spletu poišči kako so zgrajene molekule zraka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10">
              <w:r>
                <w:rPr>
                  <w:rStyle w:val="InternetLink"/>
                </w:rPr>
                <w:t>http://sl.wikipedia.org/wiki/Vod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11">
              <w:r>
                <w:rPr>
                  <w:rStyle w:val="InternetLink"/>
                </w:rPr>
                <w:t>http://sl.wikipedia.org/wiki/Kisik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12">
              <w:r>
                <w:rPr>
                  <w:rStyle w:val="InternetLink"/>
                </w:rPr>
                <w:t>http://sl.wikipedia.org/wiki/Dušik</w:t>
              </w:r>
            </w:hyperlink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dgovori na vprašanje in izpolni tabelo.</w:t>
            </w:r>
          </w:p>
        </w:tc>
      </w:tr>
      <w:tr>
        <w:trPr/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2966085</wp:posOffset>
                      </wp:positionH>
                      <wp:positionV relativeFrom="paragraph">
                        <wp:posOffset>-113665</wp:posOffset>
                      </wp:positionV>
                      <wp:extent cx="4029075" cy="86677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907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3"/>
                                    <w:gridCol w:w="1134"/>
                                    <w:gridCol w:w="3118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me pl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imb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elativna molekulska ma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N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O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/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25pt;height:68.25pt;mso-wrap-distance-left:9pt;mso-wrap-distance-right:9pt;mso-wrap-distance-top:0pt;mso-wrap-distance-bottom:0pt;margin-top:-8.95pt;mso-position-vertical-relative:text;margin-left:23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134"/>
                              <w:gridCol w:w="311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me pli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imbol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elativna molekulska m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era molekula je najlažj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1915</wp:posOffset>
                      </wp:positionV>
                      <wp:extent cx="541655" cy="2571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v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0.25pt;mso-wrap-distance-left:9.05pt;mso-wrap-distance-right:9.05pt;mso-wrap-distance-top:0pt;mso-wrap-distance-bottom:0pt;margin-top:6.45pt;mso-position-vertical-relative:text;margin-left: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v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b/>
                <w:sz w:val="16"/>
                <w:szCs w:val="16"/>
                <w:lang w:val="sl-SI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123190</wp:posOffset>
                  </wp:positionV>
                  <wp:extent cx="1301750" cy="93599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741" t="-5" r="7536" b="4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b/>
                <w:sz w:val="16"/>
                <w:szCs w:val="16"/>
                <w:lang w:val="sl-SI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37405</wp:posOffset>
                  </wp:positionH>
                  <wp:positionV relativeFrom="paragraph">
                    <wp:posOffset>-45720</wp:posOffset>
                  </wp:positionV>
                  <wp:extent cx="1055370" cy="693420"/>
                  <wp:effectExtent l="0" t="0" r="0" b="0"/>
                  <wp:wrapNone/>
                  <wp:docPr id="8" name="periodni_sistem_veli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eriodni_sistem_veli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5122" t="13953" r="10707" b="73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68550</wp:posOffset>
                  </wp:positionH>
                  <wp:positionV relativeFrom="paragraph">
                    <wp:posOffset>-93345</wp:posOffset>
                  </wp:positionV>
                  <wp:extent cx="2106930" cy="741045"/>
                  <wp:effectExtent l="0" t="0" r="0" b="0"/>
                  <wp:wrapNone/>
                  <wp:docPr id="9" name="periodni_sistem_veli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eriodni_sistem_veli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9569" t="14227" r="55663" b="73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>4. Zračni tla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b/>
                <w:b/>
                <w:iCs/>
                <w:lang w:eastAsia="sl-SI"/>
              </w:rPr>
            </w:pPr>
            <w:r>
              <w:rPr>
                <w:sz w:val="22"/>
                <w:szCs w:val="22"/>
              </w:rPr>
              <w:t>Zračni tlak nastane zaradi teže zraka, ki pritiska na tla. Na spreminjanje zračnega tlaka lahko vpliva temperatura, predvsem pa vlažnost zrak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OGE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Na spletu poišči kaj je zračni tlak in kako ga merimo.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pomoč so ti lahko naslednj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6">
              <w:r>
                <w:rPr>
                  <w:rStyle w:val="InternetLink"/>
                </w:rPr>
                <w:t>http://sl.wikipedia.org/wiki/Zračni_tlak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7">
              <w:r>
                <w:rPr>
                  <w:rStyle w:val="InternetLink"/>
                </w:rPr>
                <w:t>http://www.arso.gov.si/vreme/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ozorno spremljaj eksperiment!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lang w:val="sl-SI"/>
              </w:rPr>
              <w:t>Odgovori na vprašanja in dopolni slike!</w:t>
            </w:r>
          </w:p>
        </w:tc>
      </w:tr>
      <w:tr>
        <w:trPr>
          <w:trHeight w:val="8672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63925</wp:posOffset>
                  </wp:positionH>
                  <wp:positionV relativeFrom="paragraph">
                    <wp:posOffset>15240</wp:posOffset>
                  </wp:positionV>
                  <wp:extent cx="1932305" cy="1130935"/>
                  <wp:effectExtent l="0" t="0" r="0" b="0"/>
                  <wp:wrapNone/>
                  <wp:docPr id="10" name="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2"/>
                <w:szCs w:val="22"/>
              </w:rPr>
              <w:t>Približno kolikšen je zračni tlak ob morski gladini?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=_______________ bar = ______________ N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93370</wp:posOffset>
                      </wp:positionV>
                      <wp:extent cx="2288540" cy="14338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8520" cy="1433880"/>
                                <a:chOff x="0" y="0"/>
                                <a:chExt cx="2288520" cy="14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160" y="214560"/>
                                  <a:ext cx="1989360" cy="121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36680" cy="12193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19"/>
                                    <a:srcRect l="54059" t="51179" r="29015" b="2933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336680" cy="1219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1066680" y="277560"/>
                                      <a:ext cx="123120" cy="177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1280" y="738000"/>
                                      <a:ext cx="123120" cy="177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52960" y="5040"/>
                                    <a:ext cx="536040" cy="567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635760"/>
                                    <a:ext cx="536040" cy="567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2040" y="325800"/>
                                    <a:ext cx="346680" cy="93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2040" y="792000"/>
                                    <a:ext cx="351720" cy="76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85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hr-HR" w:bidi="ar-SA"/>
                                      </w:rPr>
                                      <w:t>Na stojalo nariši sonček in deževni oblak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05pt;margin-top:23.1pt;width:180.2pt;height:112.9pt" coordorigin="-41,462" coordsize="3604,2258">
                      <v:group id="shape_0" style="position:absolute;left:90;top:800;width:3134;height:1920">
                        <v:group id="shape_0" style="position:absolute;left:90;top:800;width:2105;height:1920">
                          <v:shape id="shape_0" stroked="f" o:allowincell="t" style="position:absolute;left:90;top:800;width:2104;height:1919;mso-wrap-style:none;v-text-anchor:middle" type="_x0000_t75"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oval id="shape_0" fillcolor="white" stroked="f" o:allowincell="t" style="position:absolute;left:1770;top:1237;width:193;height:278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  <v:oval id="shape_0" fillcolor="white" stroked="f" o:allowincell="t" style="position:absolute;left:1761;top:1962;width:193;height:278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oval id="shape_0" fillcolor="white" stroked="t" o:allowincell="t" style="position:absolute;left:2378;top:808;width:843;height:892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white" stroked="t" o:allowincell="t" style="position:absolute;left:2379;top:1801;width:843;height:892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line id="shape_0" from="1841,1313" to="2386,1459" stroked="t" o:allowincell="t" style="position:absolute;flip:x">
                          <v:stroke color="black" weight="255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41,2047" to="2394,2167" stroked="t" o:allowincell="t" style="position:absolute;flip:xy">
                          <v:stroke color="black" weight="255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41;top:462;width:3603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hr-HR" w:bidi="ar-SA"/>
                                </w:rPr>
                                <w:t>Na stojalo nariši sonček in deževni oblak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color w:val="0000FF"/>
                <w:sz w:val="22"/>
                <w:szCs w:val="22"/>
              </w:rPr>
              <w:t>Zakaj je v hribih nižji zračni tlak kot v dolini?</w:t>
            </w:r>
            <w:r>
              <w:rPr>
                <w:sz w:val="22"/>
                <w:szCs w:val="22"/>
              </w:rPr>
              <w:t xml:space="preserve"> 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od posamezno sliko na desni strani zapiši kakšno vreme prikazuje vremenska postaja (sončno/deževno)?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70485</wp:posOffset>
                  </wp:positionV>
                  <wp:extent cx="985520" cy="89725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9351" t="48920" r="53970" b="29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34110</wp:posOffset>
                  </wp:positionH>
                  <wp:positionV relativeFrom="paragraph">
                    <wp:posOffset>70485</wp:posOffset>
                  </wp:positionV>
                  <wp:extent cx="1009650" cy="90614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0644" t="48900" r="32253" b="2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______________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4.1 Cikloni in anticiklon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rStyle w:val="StrongEmphasis"/>
              </w:rPr>
              <w:t>Na spletu si poglej kaj so cikloni in kaj anticikloni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V pomoč so ti lahko naslednji povezav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23">
              <w:r>
                <w:rPr>
                  <w:rStyle w:val="InternetLink"/>
                </w:rPr>
                <w:t>http://www.revijakapital.com/navtika/clanki.php?idclanka=281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26">
              <w: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14">
                        <wp:simplePos x="0" y="0"/>
                        <wp:positionH relativeFrom="column">
                          <wp:posOffset>3653155</wp:posOffset>
                        </wp:positionH>
                        <wp:positionV relativeFrom="paragraph">
                          <wp:posOffset>27940</wp:posOffset>
                        </wp:positionV>
                        <wp:extent cx="2399030" cy="1374140"/>
                        <wp:effectExtent l="0" t="0" r="0" b="0"/>
                        <wp:wrapNone/>
                        <wp:docPr id="14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399040" cy="1374120"/>
                                  <a:chOff x="0" y="0"/>
                                  <a:chExt cx="2399040" cy="13741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s11" descr=""/>
                                  <pic:cNvPicPr/>
                                </pic:nvPicPr>
                                <pic:blipFill>
                                  <a:blip r:embed="rId24"/>
                                  <a:srcRect l="0" t="5301" r="5447" b="1725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399040" cy="1374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78640" y="570960"/>
                                    <a:ext cx="408240" cy="343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5320" y="957600"/>
                                    <a:ext cx="408240" cy="35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287.65pt;margin-top:2.2pt;width:188.9pt;height:108.2pt" coordorigin="5753,44" coordsize="3778,2164">
                        <v:shape id="shape_0" ID="s11" stroked="f" o:allowincell="t" style="position:absolute;left:5753;top:44;width:3777;height:2163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6192;top:943;width:642;height:540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7588;top:1552;width:642;height:5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w:pict>
                  </mc:Fallback>
                </mc:AlternateContent>
              </w:r>
            </w:hyperlink>
            <w:r>
              <w:rPr>
                <w:rStyle w:val="InternetLink"/>
              </w:rPr>
              <w:t>http://sl.wikipedia.org/wiki/Anticiklon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64635</wp:posOffset>
                      </wp:positionH>
                      <wp:positionV relativeFrom="paragraph">
                        <wp:posOffset>91440</wp:posOffset>
                      </wp:positionV>
                      <wp:extent cx="255905" cy="25717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15pt;height:20.25pt;mso-wrap-distance-left:9.05pt;mso-wrap-distance-right:9.05pt;mso-wrap-distance-top:0pt;mso-wrap-distance-bottom:0pt;margin-top:7.2pt;mso-position-vertical-relative:text;margin-left:32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3861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 vremenski karti si oglej območja z visokim in nizkim zračnim pritiskom ter na sliki označi s črko (</w:t>
            </w:r>
            <w:r>
              <w:rPr>
                <w:b/>
                <w:i/>
                <w:color w:val="0000FF"/>
                <w:sz w:val="22"/>
                <w:szCs w:val="22"/>
              </w:rPr>
              <w:t>C</w:t>
            </w:r>
            <w:r>
              <w:rPr>
                <w:i/>
                <w:color w:val="0000FF"/>
                <w:sz w:val="22"/>
                <w:szCs w:val="22"/>
              </w:rPr>
              <w:t>) – ciklon in črko (</w:t>
            </w:r>
            <w:r>
              <w:rPr>
                <w:b/>
                <w:i/>
                <w:color w:val="0000FF"/>
                <w:sz w:val="22"/>
                <w:szCs w:val="22"/>
              </w:rPr>
              <w:t>A</w:t>
            </w:r>
            <w:r>
              <w:rPr>
                <w:i/>
                <w:color w:val="0000FF"/>
                <w:sz w:val="22"/>
                <w:szCs w:val="22"/>
              </w:rPr>
              <w:t>) – anticiklon.</w:t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sectPr>
      <w:headerReference w:type="default" r:id="rId27"/>
      <w:type w:val="nextPage"/>
      <w:pgSz w:w="11906" w:h="16838"/>
      <w:pgMar w:left="1417" w:right="1417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10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color w:val="FF0000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color w:val="FF0000"/>
      <w:u w:val="singl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Style211">
    <w:name w:val="style211"/>
    <w:basedOn w:val="Privzetapisavaodstavka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Style15">
    <w:name w:val="style15"/>
    <w:basedOn w:val="Normal"/>
    <w:qFormat/>
    <w:pPr>
      <w:spacing w:before="280" w:after="280"/>
    </w:pPr>
    <w:rPr>
      <w:sz w:val="27"/>
      <w:szCs w:val="27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itor.si/clanek/domace-vremenske-postaje/" TargetMode="External"/><Relationship Id="rId3" Type="http://schemas.openxmlformats.org/officeDocument/2006/relationships/hyperlink" Target="http://www.arso.gov.si/vreme/napovedi in podatki/radar_animacija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2.arnes.si/~osceifb1s/zrak.htm" TargetMode="External"/><Relationship Id="rId6" Type="http://schemas.openxmlformats.org/officeDocument/2006/relationships/hyperlink" Target="http://sl.wikipedia.org/wiki/Vla&#382;nost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hyperlink" Target="http://sl.wikipedia.org/wiki/Voda" TargetMode="External"/><Relationship Id="rId11" Type="http://schemas.openxmlformats.org/officeDocument/2006/relationships/hyperlink" Target="http://sl.wikipedia.org/wiki/Kisik" TargetMode="External"/><Relationship Id="rId12" Type="http://schemas.openxmlformats.org/officeDocument/2006/relationships/hyperlink" Target="http://sl.wikipedia.org/wiki/Du&#353;ik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hyperlink" Target="http://sl.wikipedia.org/wiki/Zra&#269;ni_tlak" TargetMode="External"/><Relationship Id="rId17" Type="http://schemas.openxmlformats.org/officeDocument/2006/relationships/hyperlink" Target="http://www.arso.gov.si/vreme/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yperlink" Target="http://www.revijakapital.com/navtika/clanki.php?idclanka=281" TargetMode="External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hyperlink" Target="http://sl.wikipedia.org/wiki/Anticiklon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36:00Z</dcterms:created>
  <dc:creator>Windows XP</dc:creator>
  <dc:description/>
  <cp:keywords/>
  <dc:language>en-US</dc:language>
  <cp:lastModifiedBy>Matic</cp:lastModifiedBy>
  <dcterms:modified xsi:type="dcterms:W3CDTF">2011-08-11T07:29:00Z</dcterms:modified>
  <cp:revision>6</cp:revision>
  <dc:subject/>
  <dc:title>VLOGA JEDRSKE ELEKTRARNE KRŠKO PRI PRIDOBIVANJU ELEKTRIČNE ENERGIJE V SLOVENIJI</dc:title>
</cp:coreProperties>
</file>